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 PVT and PVTVIEW 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1990 Brent Ash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 Darnock C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rampto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VT will take a text file and encrypt it to a 4-letter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ovide.  The resulting file can only be viewed with PV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T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T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VT creates a file with the same base name, but with the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.PVT".  If the file already has the PVT extension, or a fi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name already exists, IT WILL BE OVERWRITTEN. 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ile length is about 40k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VTView can be used as a normal ASCII file viewer, but w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nters a file scrambled with PVT, it asks for your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nscrambles the file.  A bad password will result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readable view.  The file remains in encrypted for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target file length is about 4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TView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TView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PVTView with both the PVT.DOC (This file) and the PVT.PV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file scrambled by PVT with the password "TES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VT 1.2 up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Screen is now disabled in PVTView when viewing a Pr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VT can be aborted by pressing &lt;Esc&gt; during password entry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assword of four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calculation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